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090103:792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5.2021 г.</w:t>
        <w:tab/>
        <w:tab/>
        <w:tab/>
        <w:tab/>
        <w:tab/>
        <w:t xml:space="preserve">                            станица Ольг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 , ст. Ольгинская, ул. Ленина, 15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 (в трудовом отпуске)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това Марина Николаевна - главный специалист Администрации Ольгин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4 человека.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в состав которой входит земельный участок с кадастровым номером 61:02:0090103:79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асильев М.Ю. </w:t>
      </w:r>
      <w:r>
        <w:rPr>
          <w:sz w:val="28"/>
          <w:szCs w:val="28"/>
        </w:rPr>
        <w:t xml:space="preserve">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индивидуальным предпринимателем Гарань И</w:t>
      </w:r>
      <w:r>
        <w:rPr>
          <w:rFonts w:eastAsia="Calibri"/>
          <w:sz w:val="28"/>
          <w:szCs w:val="28"/>
          <w:lang w:eastAsia="en-US"/>
        </w:rPr>
        <w:t>.В. на основании Постановления Администрации Аксайского района от 27.11.2018 № 763 «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090103:792, расположенный по адресу: Ростовская область, Аксайский район, станица Ольгинская, ул. Ленина, 105-А/4», в соответствии с заданием и частью 10 статьи 45 Градостроитель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27.11.2018 № 763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090103:792, расположенный по адресу: Ростовская область, Аксайский район, станица Ольгинская, ул. Ленина, 105-А/4</w:t>
      </w:r>
      <w:r>
        <w:rPr>
          <w:sz w:val="28"/>
          <w:szCs w:val="28"/>
        </w:rPr>
        <w:t>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7.12.2018 № 61 (112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5.04.2021 № 203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.04.2021 № 17 (129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04.05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сильев М.Ю. 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перераспределения с видом разрешенного использования «магази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04.05.2021 по 11.05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токол вёл</w:t>
        <w:tab/>
        <w:tab/>
        <w:tab/>
        <w:t xml:space="preserve">               </w:t>
        <w:tab/>
        <w:tab/>
        <w:tab/>
        <w:tab/>
        <w:t>Васильев М.Ю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1-05-12T08:16:00Z</cp:lastPrinted>
  <dcterms:modified xsi:type="dcterms:W3CDTF">2021-05-12T05:16:00Z</dcterms:modified>
  <cp:revision>55</cp:revision>
  <dc:subject/>
  <dc:title>ПРОТОКОЛ</dc:title>
</cp:coreProperties>
</file>